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62030105"/>
      <w:r>
        <w:rPr>
          <w:lang w:val="en-US" w:eastAsia="en-US"/>
        </w:rPr>
        <w:drawing>
          <wp:inline distT="0" distB="0" distL="0" distR="0">
            <wp:extent cx="6116955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-709295</wp:posOffset>
                </wp:positionV>
                <wp:extent cx="53975" cy="449580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449640"/>
                          <a:chOff x="0" y="0"/>
                          <a:chExt cx="54000" cy="449640"/>
                        </a:xfrm>
                      </wpg:grpSpPr>
                      <wps:wsp>
                        <wps:cNvSpPr txBox="1"/>
                        <wps:spPr>
                          <a:xfrm>
                            <a:off x="47160" y="0"/>
                            <a:ext cx="68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64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37.5pt;margin-top:-55.85pt;width:4.3pt;height:35.4pt" coordorigin="-750,-1117" coordsize="86,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76;top:-1117;width:10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50;top:-1113;width:9;height:5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0"/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ERBALE  DELLA SEDUTA DEL CONSIGLIO DI INTERCLASSE PER LA PROPOSTA DI ADOZIONE DEI LIBRI DI TESTO PER L’A.S. </w:t>
      </w:r>
      <w:r>
        <w:rPr>
          <w:rFonts w:cs="Verdana" w:ascii="Verdana" w:hAnsi="Verdana"/>
          <w:b/>
          <w:highlight w:val="yellow"/>
        </w:rPr>
        <w:t>2021/20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 ………………………………………tramite incontro sulla piattaforma Google Mee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è riunito il  Consiglio  di   Interclasse per valutare l’adozione dei libri di testo  per A.S. </w:t>
      </w:r>
      <w:r>
        <w:rPr>
          <w:rFonts w:cs="Verdana" w:ascii="Verdana" w:hAnsi="Verdana"/>
          <w:sz w:val="18"/>
          <w:szCs w:val="18"/>
          <w:highlight w:val="yellow"/>
        </w:rPr>
        <w:t>2021/202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Sono presenti i sig.ri insegnanti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appresentanti dei genitori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senti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                    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Assume la Presidenza del Consiglio di Interclasse il  sig/la sig.ra…………………………………………………….........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viene designato Segretario il sig./la sig.ra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erta la seduta,si passa all’esame delle proposte di adozione formulate dagli insegnanti delle varie classi,con  il seguente ordine del giorno: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………………………………………………………………………..……………………………………………………………………………………………………………………………..………………………………………………………………………..……………………………………………………………………………………………………………………………..………………………………………………………………………..……………………………………………………………………………………………………………………………..………………………………………………………………………..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</w:t>
      </w:r>
      <w:r>
        <w:rPr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PRIMA – NUOVA ADOZIO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NSEGNANTI PROPONENTI: 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080"/>
        <w:gridCol w:w="1560"/>
        <w:gridCol w:w="39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BR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LL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^CLAS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IG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ier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LE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STEGNO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UTORE……………………………………………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ITOLO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DITORE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SBN………………………………………………….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LASSE   SECONDA – CONFERMA ADOZION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NSEGNANTI PROPONENTI: </w:t>
      </w:r>
      <w:r>
        <w:rPr/>
        <w:t>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3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0"/>
        <w:gridCol w:w="1560"/>
        <w:gridCol w:w="3920"/>
        <w:gridCol w:w="8"/>
        <w:gridCol w:w="219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IGION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IENTIFI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ier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LE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NTROPOLOG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UTORE……………………………………………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ITOLO…………………………………………….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DITORE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SBN………………………………………………….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</w:tc>
        <w:tc>
          <w:tcPr>
            <w:tcW w:w="2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TTUR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STEGNO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UTORE……………………………………………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ITOLO……………………………………………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DITORE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SBN…………………………………………………..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…</w:t>
            </w:r>
          </w:p>
        </w:tc>
        <w:tc>
          <w:tcPr>
            <w:tcW w:w="2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LASSE   TERZA – CONFERMA ADOZION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NSEGNANTI PROPONENTI: </w:t>
      </w:r>
      <w:r>
        <w:rPr/>
        <w:t>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8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0"/>
        <w:gridCol w:w="1560"/>
        <w:gridCol w:w="3960"/>
        <w:gridCol w:w="3360"/>
        <w:gridCol w:w="42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IGION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IENTIFI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ier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LE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NTROPOL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T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STEG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bookmarkStart w:id="1" w:name="_GoBack"/>
      <w:bookmarkEnd w:id="1"/>
      <w:r>
        <w:rPr>
          <w:rFonts w:cs="Comic Sans MS" w:ascii="Comic Sans MS" w:hAnsi="Comic Sans MS"/>
          <w:b/>
        </w:rPr>
        <w:t>CLASSE   QUARTA – NUOVA ADOZION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NSEGNANTI PROPONENTI: </w:t>
      </w:r>
      <w:r>
        <w:rPr/>
        <w:t>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8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0"/>
        <w:gridCol w:w="1560"/>
        <w:gridCol w:w="3960"/>
        <w:gridCol w:w="3360"/>
        <w:gridCol w:w="4200"/>
      </w:tblGrid>
      <w:tr>
        <w:trPr>
          <w:trHeight w:val="2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IGION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.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NGUAGG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STO-GEO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.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.</w:t>
            </w:r>
          </w:p>
        </w:tc>
        <w:tc>
          <w:tcPr>
            <w:tcW w:w="7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0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ier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LE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(MAT-SCIE)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.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T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STEG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  QUINTA – CONFERMA ADOZION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NSEGNANTI PROPONENTI: </w:t>
      </w:r>
      <w:r>
        <w:rPr/>
        <w:t>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.</w:t>
      </w:r>
    </w:p>
    <w:tbl>
      <w:tblPr>
        <w:tblW w:w="18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0"/>
        <w:gridCol w:w="1560"/>
        <w:gridCol w:w="3960"/>
        <w:gridCol w:w="7560"/>
      </w:tblGrid>
      <w:tr>
        <w:trPr>
          <w:trHeight w:val="2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IGIONE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.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NGUAGG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STO-GEO)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6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niera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LE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USSIDIARI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MAT-SCIE)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UTORE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ITOLO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DITORE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BN……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T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E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TOLO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DITORE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SBN…………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STEG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UTORE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ITOLO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EDITORE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BN…………………………………………………………</w:t>
            </w:r>
            <w:r>
              <w:rPr>
                <w:rFonts w:cs="Comic Sans MS" w:ascii="Comic Sans MS" w:hAnsi="Comic Sans MS"/>
                <w:sz w:val="16"/>
                <w:szCs w:val="16"/>
              </w:rPr>
              <w:t>…………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>Il  Consiglio di Interclasse dopo aver esaminato i testi proposti e dopo aver ascoltato la relazione degli insegnanti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>proponenti, esprime parere favorevole in ordine alla scelta dei libri di testo sopraindicati da adottare per l’anno scolastico 2021/2022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Partecipanti convengono sulla determinazione finale espressa nel presente verbale e sull’inserimento della loro presenza da parte del Verbalist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sottoscritti confermano quanto riportato nel Verba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tto e approvato si  sottoscriv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componenti il  Consiglio   di Interclass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 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 Presidente del  Consiglio   di Interclasse                                 Il Segretario  verbalizzan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                          ………………………………………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567" w:right="56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i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Times New Roman"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i/>
      <w:color w:val="000000"/>
      <w:sz w:val="20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color w:val="000000"/>
      <w:sz w:val="16"/>
      <w:szCs w:val="20"/>
    </w:rPr>
  </w:style>
  <w:style w:type="character" w:styleId="Titolo6Carattere">
    <w:name w:val="Titolo 6 Carattere"/>
    <w:qFormat/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2:00Z</dcterms:created>
  <dc:creator>pc05</dc:creator>
  <dc:description/>
  <cp:keywords/>
  <dc:language>en-US</dc:language>
  <cp:lastModifiedBy>Utente3</cp:lastModifiedBy>
  <cp:lastPrinted>2021-04-29T12:02:00Z</cp:lastPrinted>
  <dcterms:modified xsi:type="dcterms:W3CDTF">2021-12-27T08:54:00Z</dcterms:modified>
  <cp:revision>6</cp:revision>
  <dc:subject/>
  <dc:title/>
</cp:coreProperties>
</file>